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04.19) 03-06/2837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тарица  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2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20 км.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3"/>
        <w:gridCol w:w="1585"/>
        <w:gridCol w:w="18"/>
        <w:gridCol w:w="4729"/>
        <w:gridCol w:w="35"/>
      </w:tblGrid>
      <w:tr>
        <w:trPr>
          <w:trHeight w:val="54" w:hRule="atLeast"/>
        </w:trPr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" w:hRule="atLeast"/>
        </w:trPr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077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Старица, Тверская область, г. Старица, ул. Володарского, 48</w:t>
            </w:r>
          </w:p>
        </w:tc>
      </w:tr>
      <w:tr>
        <w:trPr>
          <w:trHeight w:val="54" w:hRule="atLeast"/>
        </w:trPr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120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ьгово, с. Льгово а/д «Старица - Степурино - Сидорово - граница Московской области», 6км+068м (справа), 6км+004м (слева)</w:t>
            </w:r>
          </w:p>
        </w:tc>
      </w:tr>
      <w:tr>
        <w:trPr>
          <w:trHeight w:val="54" w:hRule="atLeast"/>
        </w:trPr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119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Попадьино, д. Попадьино а/д «Старица - Степурино -Сидорово - граница Московской области», 10км+889м (слева)</w:t>
            </w:r>
          </w:p>
        </w:tc>
      </w:tr>
      <w:tr>
        <w:trPr>
          <w:trHeight w:val="54" w:hRule="atLeast"/>
        </w:trPr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115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Степурино, д. Степурино а/д «Старица - Степурино -Сидорово - граница Московской области», 24км+030м (справа)</w:t>
            </w:r>
          </w:p>
        </w:tc>
      </w:tr>
      <w:tr>
        <w:trPr>
          <w:trHeight w:val="28" w:hRule="atLeast"/>
        </w:trPr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114</w:t>
            </w:r>
          </w:p>
        </w:tc>
        <w:tc>
          <w:tcPr>
            <w:tcW w:w="4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Сидорово, д. Сидорово а/д «Старица - Степурино - Сидорово - граница</w:t>
            </w:r>
          </w:p>
        </w:tc>
      </w:tr>
      <w:tr>
        <w:trPr>
          <w:trHeight w:val="27" w:hRule="atLeast"/>
        </w:trPr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ой области», 32км+118м (справа), 32км+079м (слева)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" w:hRule="atLeast"/>
        </w:trPr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113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Высокое, д. Высокое а/д «Старица - Степурино - Сидорово - граница Московской области», 34км+135м (справа), 34км+192м (слева)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" w:hRule="atLeas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9164</w:t>
            </w:r>
          </w:p>
        </w:tc>
        <w:tc>
          <w:tcPr>
            <w:tcW w:w="6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Балашутино, д. Балашутино а/д «Старица - Степурино -Сидорово - граница Московской области», 35км+114м (справа), 35км+019м (слева)</w:t>
            </w:r>
          </w:p>
        </w:tc>
      </w:tr>
      <w:tr>
        <w:trPr>
          <w:trHeight w:val="41" w:hRule="atLeast"/>
        </w:trPr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027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"Лотошино", 143 800 Московская область, Лотошинский р-н, пос. Лотошино, ул. Центральная, д. 32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" w:hRule="atLeast"/>
        </w:trPr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0006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"Волоколамск", 143600 Московская область, г. Волоколамск, Рижское ш., д. 4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" w:hRule="atLeast"/>
        </w:trPr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, 125475 г. Москва, ул. Дыбенко, д.7, стр.1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04"/>
        <w:gridCol w:w="32"/>
        <w:gridCol w:w="4482"/>
        <w:gridCol w:w="50"/>
      </w:tblGrid>
      <w:tr>
        <w:trPr>
          <w:trHeight w:val="5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Володарского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иц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епуринское шоссе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ица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тарицкое шоссе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Степурино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Центральная улица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Степурино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Степурино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Немки-Коноплево-Речки"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Тверь-Лотошино-Шаховская-Уваровка"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ое шоссе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Лотошино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алинина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Лотошино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Лотошино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Лотошино-Суворово-Клин"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Суворово-Волоколамск-Руза"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9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9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рижское шоссе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47"/>
        <w:gridCol w:w="4523"/>
      </w:tblGrid>
      <w:tr>
        <w:trPr>
          <w:trHeight w:val="7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риж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9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локолам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Ждан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9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Суворово-Волоколамск-Руза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Лотошино-Суворово-Клин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Центральн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Лотошино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Калинин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Лотошино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Твер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. Лотошино</w:t>
            </w:r>
          </w:p>
        </w:tc>
      </w:tr>
      <w:tr>
        <w:trPr>
          <w:trHeight w:val="54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Тверь-Лотошино-Шаховская-Уваровка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"Немки-Коноплево-Речки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Степурино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Центральная улица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Степурино</w:t>
            </w:r>
          </w:p>
        </w:tc>
      </w:tr>
      <w:tr>
        <w:trPr>
          <w:trHeight w:val="28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Стариц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. Степурино</w:t>
            </w:r>
          </w:p>
        </w:tc>
      </w:tr>
      <w:tr>
        <w:trPr>
          <w:trHeight w:val="551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/д «Старица - Степурино - Сидорово -граница Московской области»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тепурин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ица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ица Володарского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тариц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48"/>
        <w:gridCol w:w="1657"/>
        <w:gridCol w:w="1648"/>
        <w:gridCol w:w="1229"/>
        <w:gridCol w:w="2058"/>
      </w:tblGrid>
      <w:tr>
        <w:trPr>
          <w:trHeight w:val="31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"/>
        <w:gridCol w:w="1012"/>
        <w:gridCol w:w="23"/>
        <w:gridCol w:w="989"/>
        <w:gridCol w:w="276"/>
        <w:gridCol w:w="736"/>
        <w:gridCol w:w="42"/>
        <w:gridCol w:w="21"/>
        <w:gridCol w:w="949"/>
        <w:gridCol w:w="440"/>
        <w:gridCol w:w="7"/>
        <w:gridCol w:w="22"/>
        <w:gridCol w:w="543"/>
        <w:gridCol w:w="248"/>
        <w:gridCol w:w="764"/>
        <w:gridCol w:w="57"/>
        <w:gridCol w:w="855"/>
        <w:gridCol w:w="100"/>
        <w:gridCol w:w="853"/>
        <w:gridCol w:w="952"/>
        <w:gridCol w:w="219"/>
      </w:tblGrid>
      <w:tr>
        <w:trPr>
          <w:trHeight w:val="241" w:hRule="atLeast"/>
        </w:trPr>
        <w:tc>
          <w:tcPr>
            <w:tcW w:w="20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5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  <w:tc>
          <w:tcPr>
            <w:tcW w:w="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20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  <w:tc>
          <w:tcPr>
            <w:tcW w:w="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3" w:hRule="atLeast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9077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7:00; 07:45; 08:45; 09:30; 10:30; 11:15; 12:30; 13:15; 14:00; 15:15; 16:45; 17:30; 18:30; 19:30; 20:3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рибытия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0" w:hRule="atLeast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9120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1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5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2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1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2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5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0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4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08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53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3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38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38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23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8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3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8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23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3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8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38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38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39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0" w:hRule="atLeast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9119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1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0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0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4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3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3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1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0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46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1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59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59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4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4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29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9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1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29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59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4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44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44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9115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30; 8:15; 9:15;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29; 8:14; 9:14;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7" w:hRule="atLeast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; 11:00; 11:45; 13:00; 13:45; 14:30; 15:45; 17:15; 18:00; 19:00; 20:00; 21: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5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5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5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4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4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1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5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5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59;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3" w:hRule="atLeast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9114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4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27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27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1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7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7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7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27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12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12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10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3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911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4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3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3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1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0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15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15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44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29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29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4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14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9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4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9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4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59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29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4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4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14;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14</w:t>
            </w:r>
          </w:p>
        </w:tc>
        <w:tc>
          <w:tcPr>
            <w:tcW w:w="1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3" w:hRule="atLeast"/>
        </w:trPr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9164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2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:4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3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3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1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1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1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0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34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1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19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19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02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30; 9:15; 10:15; 11:00; 12:00;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25; 9:10; 10:10; 10:55; 11:55;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7" w:hRule="atLeast"/>
        </w:trPr>
        <w:tc>
          <w:tcPr>
            <w:tcW w:w="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:45; 14:00; 14:45; 15:30; 16:45; 18:15; 19:00; 20:00; 21:00; 22:0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:40; 13:55; 14:40; 15:25; 16:40; 18:10; 18:55; 19:55; 20:55; 21:55;</w:t>
            </w:r>
          </w:p>
        </w:tc>
      </w:tr>
      <w:tr>
        <w:trPr>
          <w:trHeight w:val="3359" w:hRule="atLeast"/>
        </w:trPr>
        <w:tc>
          <w:tcPr>
            <w:tcW w:w="4110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50006                                       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 9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4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459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:0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: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0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:5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: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:3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35;</w:t>
            </w:r>
          </w:p>
        </w:tc>
      </w:tr>
      <w:tr>
        <w:trPr>
          <w:trHeight w:val="245" w:hRule="atLeast"/>
        </w:trPr>
        <w:tc>
          <w:tcPr>
            <w:tcW w:w="4110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77018                                            ежедневно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4591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00;</w:t>
            </w:r>
          </w:p>
        </w:tc>
      </w:tr>
      <w:tr>
        <w:trPr>
          <w:trHeight w:val="234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:45;</w:t>
            </w:r>
          </w:p>
        </w:tc>
      </w:tr>
      <w:tr>
        <w:trPr>
          <w:trHeight w:val="205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ени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:45;</w:t>
            </w:r>
          </w:p>
        </w:tc>
      </w:tr>
      <w:tr>
        <w:trPr>
          <w:trHeight w:val="223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</w:t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:30;</w:t>
            </w:r>
          </w:p>
        </w:tc>
      </w:tr>
      <w:tr>
        <w:trPr>
          <w:trHeight w:val="227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30;</w:t>
            </w:r>
          </w:p>
        </w:tc>
      </w:tr>
      <w:tr>
        <w:trPr>
          <w:trHeight w:val="223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:15;</w:t>
            </w:r>
          </w:p>
        </w:tc>
      </w:tr>
      <w:tr>
        <w:trPr>
          <w:trHeight w:val="227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30;</w:t>
            </w:r>
          </w:p>
        </w:tc>
      </w:tr>
      <w:tr>
        <w:trPr>
          <w:trHeight w:val="80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:15;</w:t>
            </w:r>
          </w:p>
        </w:tc>
      </w:tr>
      <w:tr>
        <w:trPr>
          <w:trHeight w:val="227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:00;</w:t>
            </w:r>
          </w:p>
        </w:tc>
      </w:tr>
      <w:tr>
        <w:trPr>
          <w:trHeight w:val="227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:15;</w:t>
            </w:r>
          </w:p>
        </w:tc>
      </w:tr>
      <w:tr>
        <w:trPr>
          <w:trHeight w:val="223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:45;</w:t>
            </w:r>
          </w:p>
        </w:tc>
      </w:tr>
      <w:tr>
        <w:trPr>
          <w:trHeight w:val="220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:30;</w:t>
            </w:r>
          </w:p>
        </w:tc>
      </w:tr>
      <w:tr>
        <w:trPr>
          <w:trHeight w:val="223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:30;</w:t>
            </w:r>
          </w:p>
        </w:tc>
      </w:tr>
      <w:tr>
        <w:trPr>
          <w:trHeight w:val="223" w:hRule="atLeast"/>
        </w:trPr>
        <w:tc>
          <w:tcPr>
            <w:tcW w:w="4110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:30;</w:t>
            </w:r>
          </w:p>
        </w:tc>
      </w:tr>
      <w:tr>
        <w:trPr>
          <w:trHeight w:val="277" w:hRule="atLeast"/>
        </w:trPr>
        <w:tc>
          <w:tcPr>
            <w:tcW w:w="411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91" w:type="dxa"/>
            <w:gridSpan w:val="9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:3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8"/>
          <w:rFonts w:eastAsia="Times New Roman" w:cs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2"/>
        <w:gridCol w:w="6"/>
        <w:gridCol w:w="1249"/>
        <w:gridCol w:w="15"/>
        <w:gridCol w:w="760"/>
        <w:gridCol w:w="15"/>
        <w:gridCol w:w="1402"/>
        <w:gridCol w:w="16"/>
        <w:gridCol w:w="805"/>
        <w:gridCol w:w="15"/>
        <w:gridCol w:w="800"/>
        <w:gridCol w:w="21"/>
        <w:gridCol w:w="828"/>
        <w:gridCol w:w="25"/>
        <w:gridCol w:w="930"/>
        <w:gridCol w:w="28"/>
        <w:gridCol w:w="912"/>
        <w:gridCol w:w="38"/>
      </w:tblGrid>
      <w:tr>
        <w:trPr>
          <w:trHeight w:val="263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 xml:space="preserve">Регистрационный </w:t>
            </w:r>
            <w:r>
              <w:rPr>
                <w:rStyle w:val="FontStyle22"/>
                <w:sz w:val="28"/>
                <w:szCs w:val="28"/>
              </w:rPr>
              <w:t>N</w:t>
            </w:r>
          </w:p>
        </w:tc>
        <w:tc>
          <w:tcPr>
            <w:tcW w:w="42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5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1789" w:hRule="atLeast"/>
        </w:trPr>
        <w:tc>
          <w:tcPr>
            <w:tcW w:w="20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843" w:hRule="atLeast"/>
        </w:trPr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pacing w:val="-20"/>
                <w:sz w:val="28"/>
                <w:szCs w:val="28"/>
              </w:rPr>
              <w:t>77018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:30; 5:30; 6:15; 7:00; 7:45; 8:45; 9:45; 10:30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 тия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5; 14:00; 14:45; 15:30; 16:45; 18:15; 19:00; 20:00; 21:00; 22: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0; 13:55; 14:40; 15:25; 16:40; 18:10; 18:55; 19:55; 20:55; 21:55;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6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006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5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2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1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55; 19:40; 20:40; 21:40; 22:4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0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5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4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5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20;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20; 18:50; 19:35; 20:35; 21:35; 22:35;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1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8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 вл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00; 11:45; 12:45; 13:30; 14:30; 15:15; 16:30; 17:15; 18:00; 19:15; 20:45; 21:30; 22:30; 23:30; 0:30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8"/>
          <w:rFonts w:eastAsia="Times New Roman" w:cs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4"/>
        <w:gridCol w:w="710"/>
        <w:gridCol w:w="1418"/>
        <w:gridCol w:w="849"/>
        <w:gridCol w:w="851"/>
        <w:gridCol w:w="851"/>
        <w:gridCol w:w="850"/>
        <w:gridCol w:w="992"/>
      </w:tblGrid>
      <w:tr>
        <w:trPr>
          <w:trHeight w:val="24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ериод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8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:30; 5:30; 6:15; 7:00; 7:45; 8:45; 9:45; 10:30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Нет прибы 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5; 12:30; 13:15; 14:00; 15:15; 16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0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:1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1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5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5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4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4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2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00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:5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5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4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4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2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4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5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91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3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3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2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6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2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3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3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3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1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5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3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91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3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3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2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4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0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4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38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38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23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3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8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08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08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9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38;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3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9; 17:24; 18:39; 20: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8; 17:23; 18:38; 20: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9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4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4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2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1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3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4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4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2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4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4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4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27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27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1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1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4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57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4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27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4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911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5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5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3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2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2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5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5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53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:5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5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37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37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2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2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2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58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5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07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5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7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52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91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5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1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0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0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5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5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3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3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3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1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0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2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0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54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09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: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91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16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6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1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1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6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6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6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6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6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1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6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1;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4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2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6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;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6; 20: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15; 20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9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 влени 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22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22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0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:5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5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5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2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2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6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21;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0: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pacing w:val="-20"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1</Words>
  <Characters>10110</Characters>
  <CharactersWithSpaces>8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5:55:00Z</dcterms:created>
  <dc:creator/>
  <dc:description/>
  <dc:language>en-US</dc:language>
  <cp:lastModifiedBy/>
  <dcterms:modified xsi:type="dcterms:W3CDTF">2019-05-13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